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Факультет «</w:t>
      </w:r>
      <w:r>
        <w:rPr>
          <w:rFonts w:eastAsia="Times New Roman"/>
          <w:bCs/>
          <w:sz w:val="28"/>
          <w:szCs w:val="28"/>
          <w:lang w:val="ru-RU"/>
        </w:rPr>
        <w:t>Юридический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Кафедра «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Коммерческое и предпринимательское право»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ДАНИЯ И МЕТОДИЧЕСКИЕ УКАЗАНИЯ К КОНТРОЛЬНОЙ РАБОТ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тодические указания по </w:t>
      </w:r>
      <w:r>
        <w:rPr>
          <w:rFonts w:cs="Times New Roman" w:ascii="Times New Roman" w:hAnsi="Times New Roman"/>
          <w:b/>
        </w:rPr>
        <w:t>выполнению контрольной работы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для студентов заочного обучения направл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04.01 Юриспруденц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магистра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20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Я И МЕТОДИЧЕСКИЕ УКАЗАНИЯ К КОНТРОЛЬНОЙ РАБОТЕ. </w:t>
      </w:r>
      <w:r>
        <w:rPr>
          <w:rFonts w:cs="Times New Roman" w:ascii="Times New Roman" w:hAnsi="Times New Roman"/>
          <w:b/>
          <w:bCs/>
        </w:rPr>
        <w:t>Методические указания по выполнению контрольной работы для студентов заочного обучения направления 40.04.01 Юриспруденция по программе магистратуры ДГТУ, 2023. – 11 с.</w:t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lang w:val="ru-RU"/>
        </w:rPr>
      </w:pPr>
      <w:r>
        <w:rPr>
          <w:szCs w:val="24"/>
          <w:lang w:val="ru-RU"/>
        </w:rPr>
        <w:t xml:space="preserve">Автор: </w:t>
      </w:r>
      <w:r>
        <w:rPr>
          <w:rFonts w:cs="Times New Roman"/>
          <w:szCs w:val="24"/>
          <w:lang w:val="ru-RU"/>
        </w:rPr>
        <w:t xml:space="preserve">к.э.н., доцент </w:t>
      </w:r>
      <w:r>
        <w:rPr>
          <w:szCs w:val="24"/>
          <w:lang w:val="ru-RU"/>
        </w:rPr>
        <w:t>А.Н. Максименко</w:t>
      </w:r>
    </w:p>
    <w:p>
      <w:pPr>
        <w:pStyle w:val="Normal"/>
        <w:ind w:left="68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назначены для студентов заочной формы обучения по программе 40.04.01 Юриспруденция (уровень магистратур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овано кафедрой «Коммерческое и предпринимательское право» (протокол № __ от «__» _________202_ 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чатается по решению методической комисс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цензент: к.ю.н. доц., М.В. Алексеева</w:t>
      </w:r>
    </w:p>
    <w:p>
      <w:pPr>
        <w:pStyle w:val="Normal"/>
        <w:ind w:firstLine="540"/>
        <w:jc w:val="both"/>
        <w:rPr/>
      </w:pPr>
      <w:r>
        <w:rPr/>
        <w:t>Научный редактор: к.э.н., доц. Е.Ю. Сапожников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Подписано в печать                          Формат 60х84 1/16                Бумага офсетная.  </w:t>
        <w:br/>
        <w:t>Офсетная печать. Усл. печ. л.          Уч.-изд. л.          Т.        экз.  Заказ                Бесплатно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47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both"/>
        <w:rPr/>
      </w:pPr>
      <w:r>
        <w:rPr/>
        <w:t>344000, г.Ростов-на-Дону, пл. Гагарина,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ГТУ, 202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нотация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рекомендации по изучению дисциплины «ПРАВОВАЯ ОХРАНА ИНТЕЛЛЕКТУАЛЬНОЙ СОБСТВЕННОСТИ»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ind w:firstLine="540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ind w:firstLine="540"/>
        <w:jc w:val="both"/>
        <w:rPr/>
      </w:pPr>
      <w:r>
        <w:rPr/>
        <w:t>- планирования и организации времени, необходимого для изучения дисциплины;</w:t>
      </w:r>
    </w:p>
    <w:p>
      <w:pPr>
        <w:pStyle w:val="Normal"/>
        <w:ind w:firstLine="540"/>
        <w:jc w:val="both"/>
        <w:rPr/>
      </w:pPr>
      <w:r>
        <w:rPr/>
        <w:t>- использования материала учебно-методического комплекса;</w:t>
      </w:r>
    </w:p>
    <w:p>
      <w:pPr>
        <w:pStyle w:val="Normal"/>
        <w:ind w:firstLine="540"/>
        <w:jc w:val="both"/>
        <w:rPr/>
      </w:pPr>
      <w:r>
        <w:rPr/>
        <w:t>- работы с литературой;</w:t>
      </w:r>
    </w:p>
    <w:p>
      <w:pPr>
        <w:pStyle w:val="Normal"/>
        <w:ind w:firstLine="540"/>
        <w:jc w:val="both"/>
        <w:rPr/>
      </w:pPr>
      <w:r>
        <w:rPr/>
        <w:t>- подготовки к экзамену (зачету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теллектуальная собственность (ИС) представляет собой совокупность исключительных прав как личного, так и имущественного характера на результаты интеллектуальной (творческой) деятельности, а также на некоторые иные приравненные к ним объекты, конкретный перечень которых устанавливается законодательством стран – членов Всемирной организации интеллектуальной собствен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аво ИС подразделяется на 4 самостоятельных института (раздела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 Авторское право и смежные права. Объектами являются произведения науки, литературы и искусства, являющиеся результатом творческой деятельности автора и существующие в какой-либо объективной форме. Объекты смежных прав: фонограммы, исполнения, постановки, передачи организаций эфирного и кабельного вещ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вторские права подразделяются на две большие группы – личные неимущественные и имущественные. К личным неимущественным правам относятся право авторства; право на авторское имя; право на защиту репутации автора; право на обнародование произведения и на его отзыв; право на опубликование. К имущественным правам относятся право на воспроизведение; право на распространение и право на импорт; право на публичный показ и право на публичное исполнение; право на передачу в эфир и право на сообщения для всеобщего сведения по кабелю; право на перевод и право на переработку произвед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 Патентное право - регулирует имущественные, а также связанные с ними личные неимущественные отношения, возникающие в связи с созданием и использованием следующих объектов: изобретений, полезных моделей, промышленных образц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Изобретением является техническое решение задачи, возникшей в какой- либо области человеческой деятельности (техника, медицина, сельское хозяйство, образование, культура). Объектами изобретений могут являться: устройство, способ, вещество, штамм микроорганизма, культуры клеток</w:t>
      </w:r>
      <w:r>
        <w:rPr/>
        <w:t xml:space="preserve"> </w:t>
      </w:r>
      <w:r>
        <w:rPr>
          <w:color w:val="000000"/>
        </w:rPr>
        <w:t>растений и животных, а также применение известного ранее устройства, способа, вещества, штамма по новому назначению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зобретению предоставляется правовая охрана, если оно удовлетворяет следующим требованиям: новизна, изобретательский уровень, промышленная применимость. Изобретение является новым, если оно не известно из уровня техники. Уровень техники включает любые сведения, ставшие общедоступными в мире до даты приоритета изобретения. Изобретение имеет изобретательский уровень, если оно для специалиста явным образом не следует из уровня техники. Изобретение является промышленно применимым, если оно может быть использовано в промышленности, сельском хозяйстве, здравоохранении и других отраслях деяте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полезным моделям относится конструктивное выполнение средств производства и предметов потребления, а также их составных частей. Признаками полезной модели являются новизна и промышленная применимос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промышленным образцам относится художественно-конструкторское решение изделия, определяющее его внешний вид. Промышленному образцу предоставляется правовая охрана, если он является новым, оригинальным и промышленно применимы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 Законодательство о средствах индивидуализации участников гражданского оборота и производимой ими продукции (работ, услуг) - осуществляет правовую охрану следующих объектов: фирменных наименований, товарных знаков, знаков обслуживания, наименований мест происхождения товар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ирменное наименование представляет собой наименование, под которым предприниматель выступает в гражданском обороте и которое индивидуализирует это лицо в ряду других участников гражданского оборо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оварный знак (знак обслуживания) – это обозначение, способное отличать товары (услуги) одних юридических или физических лиц от однородных товаров (услуг) других юридических или физических лиц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аименование места происхождения товара – это название страны, населенного пункта, местности или другого географического объекта, используемое для обозначения товара, особые свойства которого обусловлены характерными для данного географического объекта природными условиями или людскими фактора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Правовая охрана нетрадиционных объектов интеллектуальной cобственности - включает правовую охрану служебной и коммерческой тайны, топологий интегральных микросхем, селекционных достижений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лужебная и коммерческая тайна представляет собой информацию, имеющую действительную или потенциальную коммерческую ценность в силу ее неизвестности третьим лицам, к которой нет свободного доступа на законном основании и по отношении к которой обладатель информации принимает меры к охране ее конфиденциа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опология интегральной микросхемы представляет собой зафиксированное на материальном носителе (кристалле) пространственно- геометрическое расположение совокупности элементов интегральной микросхемы и связей между ни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елекционное достижение представляет собой решение конкретной практической задачи, состоящей в выведении нового сорта растения или породы животного, обладающего необходимыми для человека качества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сс обучения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процессе изучения дисциплин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 «ПРАВОВАЯ ОХРАНА ИНТЕЛЛЕКТУАЛЬНОЙ СОБСТВЕННОСТ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color w:val="000000"/>
        </w:rPr>
        <w:t>Контрольная работ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  <w:i/>
        </w:rPr>
        <w:t>Контрольная работа</w:t>
      </w:r>
      <w:r>
        <w:rPr/>
        <w:t xml:space="preserve"> - письменная работа, выполняемая по дисциплине, в рамках которой раскрываются определенные условием вопросы с целью оценки качества усвоения студентами отдельных, наиболее важных разделов, тем и проблем изучаемой дисциплины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сновными целями написания контрольной работы являются: расширение и углубление знаний обучающихся, выработка приемов и навыков в анализе теоретического и практического материала, а также обучение логично, правильно, ясно, последовательно и кратко излагать свои мысли в письменном виде. Обучающийся, со своей стороны, при выполнении контрольной работы должен показать умение работать с литературой, давать анализ соответствующих источников, аргументировать сделанные в работе выводы и, главное, – раскрыть заданную тему теоретического вопроса и правильно выполнить практические зад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учающийся заочной формы обучения в соответствии с учебным планом выполняют по дисциплине контрольную работу. Контрольная работа включает написание реферата. Вариант задания на контрольную работу определяется по начальной букве фамилии студента (таблица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 – Выбор темы контрольной работы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016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ая буква фамилии обучающегос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темы реферата </w:t>
              <w:br/>
              <w:t>(контрольной работы)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В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9, 3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 Д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20,3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 Ж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21, 3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 22, 3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23, 4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 24, 4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 25, 4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 26, 4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27, 4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28, 45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9, 4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, 4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 31, 48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, 49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33, 50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 34, 5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, Щ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35, 5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, Ю, 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 35, 53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Контрольная работа оформляется на листах формата А4 в соответствии с ГОСТ 2.105-95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Первое задание</w:t>
      </w:r>
      <w:r>
        <w:rPr/>
        <w:t xml:space="preserve"> – письменный ответ на теоретический вопрос, который выбирается из списка вопросов для контрольной работы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Второе задание –</w:t>
      </w:r>
      <w:r>
        <w:rPr/>
        <w:t xml:space="preserve"> письменный ответ на теоретический вопрос, который выбирается из списка вопросов для контрольной работы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/>
        </w:rPr>
        <w:t>Третье задание</w:t>
      </w:r>
      <w:r>
        <w:rPr/>
        <w:t xml:space="preserve"> - письменный ответ на теоретический вопрос, который выбирается из списка вопросов для контрольной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Если содержание контрольной работы отвечает предъявляемым требованиям, то она допускается к защите. При неудовлетворительном выполнении контрольной работы она возвращается студенту на доработку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Преподаватель пишет рецензию на контрольную работу, указывая основные замечания, которые студент должен учесть при подготовке и сдаче экзамена. </w:t>
      </w:r>
    </w:p>
    <w:p>
      <w:pPr>
        <w:pStyle w:val="Normal"/>
        <w:spacing w:before="0" w:after="0"/>
        <w:ind w:firstLine="709"/>
        <w:contextualSpacing/>
        <w:jc w:val="both"/>
        <w:rPr>
          <w:vanish/>
        </w:rPr>
      </w:pPr>
      <w:r>
        <w:rPr/>
        <w:t>По контрольной работе проводится устный опрос (зачет контрольной работы), после которого студент приступает к сдаче экзамена по дисциплин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еречень вопросов для контрольной работы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Интеллектуальная собственность в российском законодательст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 Авторское право в российском законодательств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 Произведение как объект авторского пра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 Произведения, не охраняемые авторским пра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 История развития авторского права в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 История развития авторского права в развитых европейских стра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 Объект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8. Субъект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9. Вид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0. Имущественные права в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1. Личные неимущественные права в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2. Содержание первого закона об авторском праве в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3. Служебные произведения как объект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4. Достоинства и недостатки первого Патентного закона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5. Содержание Патентного закона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6. Основные категории патентного пра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7. Изобретение, как объект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8. Промышленный образец, как объект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9. Полезная модель, как объект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0. Товарный знак, как объект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1. Топология интегральной микросхемы и ее защи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2. Критерии селекционного достижения для правовой охра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3. Ноу-хау и ее призна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4. Способы защиты авторских пра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5. Виды лиценз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6. Стандартные условия лицензионного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7. Заявка на получение патен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8. Структура описания и формула изобрет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9. Охрана произведений на территории другого государ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0. Международная патентная классифика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1. Защита промышленной собственности в развитых стра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2. Защита промышленной собственности в развивающихся стра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3. Значение интеллектуальной собственности в экономическом развитии государ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4. Методики стоимостной оценки объектов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5. Авторский договор: стороны, содержание, примен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6. Программное обеспечение и базы данных как объекты И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7. Понятие и установление приоритета объектов патентного пра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8. Содержание заявки на выдачу патента на изобрет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9. Содержание заявки на выдачу патента на полезную модел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0. Соглашение по торговым аспектам прав интеллектуальной собственности и его знач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1. Правовая охрана служебных произве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2. Правовая охрана фирменных наименован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3. Наименование мест происхождения товаров как объект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4. Правовая охрана служебных изобрет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5. Международные конвенции по защите авторских пра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6. Международные конвенции по защите патентных пра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7. Основные виды патентных экспертиз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8. Соглашение ТРИПС и его значения для международной охран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9. Промышленная и коммерческая реализация ноу-ха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0. Фирменные наименования и товарные знаки как объекты интеллекту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1. Государственное регулирование экспорта технологий гражданского, военного и двойного назначения в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2. Ответственность за нарушение авторских пра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3. Правила проведения патентных исследований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Критерии оценки контрольной работы</w:t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095"/>
        <w:gridCol w:w="1731"/>
      </w:tblGrid>
      <w:tr>
        <w:trPr>
          <w:trHeight w:val="49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имальное колич. баллов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епень раскрытия сущности пробле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оответствие содержания тематике вопросов; полнота и глубина раскрытия основных понятий; </w:t>
            </w:r>
            <w:r>
              <w:rPr/>
              <w:t>знание и понимание проблемы,</w:t>
            </w:r>
            <w:r>
              <w:rPr>
                <w:rFonts w:eastAsia="Calibri"/>
              </w:rPr>
              <w:t xml:space="preserve"> умение работать с литературой, систематизировать и структурировать материал; умение обобщать, сопоставлять различные точки зрения по рассматриваемому вопросу, основные положения</w:t>
            </w:r>
            <w:r>
              <w:rPr/>
              <w:t>; умение четко и обоснованно формулировать выводы; «трудозатратность» (объем изученной литературы, добросовестное отношение к анализу проблемы); самостоятельность, способность к определению собственной позиции по проблеме и к практической адаптации материа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ы на уточняющие вопрос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структурирован, даны правильные, аргументированные ответы на уточняющие вопросы, демонстрируется высокий уровень участия в диску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блюдение требований по оформл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сть в цитировании и указании источника текстового фрагмента, правильность, аккуратность оформления, </w:t>
            </w:r>
            <w:r>
              <w:rPr>
                <w:rFonts w:eastAsia="Calibri"/>
              </w:rPr>
              <w:t>соблюдение требований к объему реферата; грамотность и культура изложения материа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межуточный и итоговый контроль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ебный семестр заканчивается зачетно-экзаменационной сесси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к зачетно-экзаменационной сессии, сдача экзаменов/зачётов является также самостоятельной работой обучающихся. Основное в подготовке к сессии – повторение всего учебного материала дисциплины, по которой необходимо сдавать зачет или экзамен, чтобы устранить пробелы теоретических знаний, систематизировать знания, полученные в ходе освоения курса, попрактиковать их практическое применени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 Обучающимся рекомендуется использовать предэкзаменационную консультацию, которая будет проведена преподавателем перед проведением контрольного мероприятия промежуточной аттестации (экзамена/зачёта) по итогам курса, для устранения затруднений в подготовке к экзамену/зачёту, для обсуждения с преподавателем порядка проведения контрольного мероприятия (экзамена/зачёта), требований к ответу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ческая подготовка к занятиям в течение семестра позволит использовать время экзаменационной сессии для систематизации знани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подготовки к экзамену/зачёту: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расположить весь материал согласно экзаменационным вопросам (или вопросам, обсуждаемым на семинарах)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дготовка предполагает не только запоминание, но и переосмысление материала, и даже рассмотрение альтернативных ид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систематизировать и оптимизировать знания по данному предмету, что поможет более легко запомнить и усвоить материал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начала обучающийся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ый контроль осуществляется в виде устного опроса и позволяет оценить степень освоения студентами отдельных материалов дисциплины. Итоговый контроль может проводиться в виде интерактивного тестирования посредством ПК или в устной форме в виде получения ответов на экзаменационные вопросы, сформированные преподавателем. 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Подготовка к итоговому контролю (зачету/экзамену) осуществляется в следующем порядке: ознакомление с перечнем вопросов к экзамену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вни и критерии итоговой оценки результатов освоения дисциплин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59"/>
        <w:gridCol w:w="4218"/>
        <w:gridCol w:w="1534"/>
        <w:gridCol w:w="1835"/>
      </w:tblGrid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выполнения  заданий 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еместровый бал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 (не зачет)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(зачет)</w:t>
            </w:r>
          </w:p>
        </w:tc>
      </w:tr>
      <w:tr>
        <w:trPr>
          <w:trHeight w:val="9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  <w:tr>
        <w:trPr>
          <w:trHeight w:val="10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2 (продвинутый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</w:tbl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зачтено» (61 балл и более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(и) или ее часть (и) сформированы на высоком, среднем или базовом уровнях (см. табл. 1)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не зачтено» (менее 61 балла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или ее часть не сформирована.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</w:rPr>
        <w:t>Перечень вопросов для подготовке к промежуточной аттестации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Интеллектуальная собственность в российском законодательств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Авторское право в российском законодательств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Произведение как объект авторск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Произведения, не охраняемые авторским прав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. История развития авторского права в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История развития авторского права в развитых европейских стран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7. Объекты авторск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8. Субъекты авторск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. Виды авторск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. Имущественные права авто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1. Личные неимущественные права авто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2. Содержание первого закона об авторском праве в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3. Основные положения Всемирной (Женевской) конвенц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4. Достоинства и недостатки первого Патентного закона Росс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5. Содержание Патентного закона РФ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6. Основные категории патентн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7. Изобретение, как объект патентн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8. Промышленный образец, как объект патентн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9. Полезная модель, как объект патентн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0. Товарный знак, как объект патентного пра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1. Топология интегральной микросхемы и ее защи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2. Критерии селекционного достижения для правовой охран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3. Ноу-хау и ее призна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4. Способы защиты авторских пра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5. Виды лиценз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6. Стандартные условия лицензионного догово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7. Заявка на получение патент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8. Структура описания и формула изобретен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9. Охрана произведений на территории другого государст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0. Международная патентная классификац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1. Функционально-стоимостный анализ как метод поиска новых технических реше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2. Органы защиты авторских пра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3. Правила расчетов стоимости патент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4. Правила расчетов стоимости лицензионных догово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5. Соглашение по торговым аспектам прав интеллектуальной собственности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6. Международные соглаш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7. Виды защиты авторских пра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8. Права соавторства для написания научных отчетов, статей и докладов, структуру и правила оформления исследовательской работ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9. Основные виды товарных знаков. Требования, предъявляемые к регистрируемым товарным знака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0. Защита авторских прав в интернет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1. Субъекты прав на товарный знак, знак обслуживания, наименование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2. Использование товарного знака, знака обслуживания, наименования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3. Передача прав на товарный знак и знак обслужи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4. Защита прав на товарный знак, знак обслуживание, наименования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5. Понятие и признаки товарного знака, знака обслуживания, наименования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6. Виды товарных знаков, знаков обслуживания, наименований мест происхождения товар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7. Обозначения, не признаваемые товарным знаком, знаком обслуживания, наименованием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8. Субъекты прав на товарный знак, знак обслуживания, наименование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9. Использование товарного знака, знака обслуживания, наименования места происхождения товар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0. Передача прав на товарный знак и знак обслужива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1. Защита прав на товарный знак, знак обслуживание, наименования места происхождения товара.</w:t>
      </w:r>
    </w:p>
    <w:p>
      <w:pPr>
        <w:pStyle w:val="Normal"/>
        <w:ind w:firstLine="70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firstLine="70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Список информационных ресурсов: рекомендуемой литературы </w:t>
        <w:br/>
        <w:t>и Интернет-источники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tbl>
      <w:tblPr>
        <w:tblW w:w="1034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3"/>
        <w:gridCol w:w="34"/>
        <w:gridCol w:w="1754"/>
        <w:gridCol w:w="3820"/>
        <w:gridCol w:w="2654"/>
        <w:gridCol w:w="1420"/>
      </w:tblGrid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на|Закон и право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ульбин, Ю.Т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о-правовое регулировани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Прометей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, А.И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вопросы регистр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в условия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цифровизации: 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, Кулешов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на Алексе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проблемы прав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настасия Игор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изация интеллектуальной собственност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 гражданском праве Российской Федера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орговая корпор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Дашков и К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хопад Владими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ка и коммерциализ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Магистр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кина Гульн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люро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мышл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шина, М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тентоведение: практикум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мерово: КемГУ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аблова Еле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еннадьевна, Жевня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сана Виктор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твиненко, А.М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урковский, В.Л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и разработки объект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уфляк, Е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прыкин, В.Ю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ъекты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ПК и их правовая защит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ков Ю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асилье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шиностроении: 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огда: Инфра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женерия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панян, А.С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теллектуальный капитал — будущее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фессии юриста: актуальные проблемы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: сбор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татей: научная литератур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ирект-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ьяченко, А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ентоведение и защит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методические указания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ыполнения практических занятий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35.04.06 –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гроинженер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янск: Брянский ГА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трольных работ по дисциплине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учающихся заочной формы обучени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 и направлению подготовк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40.04.01 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из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для обучающихся по направл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и 40.03.01 «Юриспруденция» все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орм обуче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одготовке 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ческим занятиям и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лешова Ин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ее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хматулина Римм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Шамиль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Художеств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Роспатента http://new.fips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ультант Плюс- общероссийская сеть распространения правовой информации http://www.consultant.ru/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ридическая Россия: федеральный правовой портал www. law.edu.ru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https://www.garant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5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библиотечная среда (www.ntb.donstu.ru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z w:val="21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Основной текст7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180"/>
      <w:ind w:hanging="440"/>
      <w:jc w:val="center"/>
    </w:pPr>
    <w:rPr>
      <w:rFonts w:eastAsia="Calibri"/>
      <w:spacing w:val="3"/>
      <w:sz w:val="21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Номер-й"/>
    <w:qFormat/>
    <w:pPr>
      <w:widowControl/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2">
    <w:name w:val="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30:00Z</dcterms:created>
  <dc:creator>Оля</dc:creator>
  <dc:description/>
  <cp:keywords/>
  <dc:language>en-US</dc:language>
  <cp:lastModifiedBy>Zenbook</cp:lastModifiedBy>
  <cp:lastPrinted>2019-02-16T01:55:00Z</cp:lastPrinted>
  <dcterms:modified xsi:type="dcterms:W3CDTF">2023-09-11T19:49:00Z</dcterms:modified>
  <cp:revision>8</cp:revision>
  <dc:subject/>
  <dc:title>МИНИСТЕРСТВО ОБРАЗОВАНИЯ И НАУКИ РОССИЙСКОЙ ФЕДЕРАЦИИ</dc:title>
</cp:coreProperties>
</file>